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Областной центр скорой медицинской помощи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ндартная операционная процедура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D </w:t>
            </w:r>
            <w:r>
              <w:rPr>
                <w:b/>
                <w:bCs/>
                <w:sz w:val="28"/>
                <w:szCs w:val="28"/>
              </w:rPr>
              <w:t xml:space="preserve"> -16.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СОП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корой медицинской помощи  при эклампсии и преэклампсии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8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и: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улов М.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шемирова С.А.-зам.гл.врача по мед.части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утверж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02.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мойленко С.А.-зав.подстанции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менеджера по качеству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02.2015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руководителя структурного подраз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 в действи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02.20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трудник, отвечающий за выполнение процедуры</w:t>
            </w:r>
            <w:r>
              <w:rPr>
                <w:rFonts w:cs="PBFLPP+TimesNewRoman;Times New Roman" w:ascii="PBFLPP+TimesNewRoman;Times New Roman" w:hAnsi="PBFLPP+TimesNewRoman;Times New Roman"/>
                <w:sz w:val="23"/>
                <w:szCs w:val="23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олжность)</w:t>
            </w:r>
          </w:p>
        </w:tc>
      </w:tr>
    </w:tbl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0"/>
        <w:jc w:val="both"/>
        <w:rPr>
          <w:rFonts w:eastAsia="Times New Roman"/>
        </w:rPr>
      </w:pPr>
      <w:r>
        <w:rPr>
          <w:b/>
          <w:bCs/>
          <w:sz w:val="28"/>
          <w:szCs w:val="28"/>
          <w:lang w:eastAsia="ru-RU"/>
        </w:rPr>
        <w:t>Определение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sz w:val="28"/>
          <w:szCs w:val="28"/>
        </w:rPr>
        <w:t>Преэклампсия</w:t>
      </w:r>
      <w:r>
        <w:rPr>
          <w:rFonts w:eastAsia="Times New Roman"/>
          <w:sz w:val="28"/>
          <w:szCs w:val="28"/>
        </w:rPr>
        <w:t xml:space="preserve"> - это полисистемный синдром, который обычно проявляется повышением АД и протеинури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bCs/>
          <w:sz w:val="28"/>
          <w:szCs w:val="28"/>
        </w:rPr>
        <w:t>Эклампсия</w:t>
      </w:r>
      <w:r>
        <w:rPr>
          <w:rFonts w:eastAsia="Times New Roman"/>
          <w:sz w:val="28"/>
          <w:szCs w:val="28"/>
        </w:rPr>
        <w:t xml:space="preserve"> - распространенные судороги, не связанные с эпилепсией либо другой известной патологией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Критерии диагностики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sz w:val="28"/>
          <w:szCs w:val="28"/>
        </w:rPr>
        <w:t>Преэклампсия</w:t>
      </w:r>
      <w:r>
        <w:rPr>
          <w:rFonts w:eastAsia="Times New Roman"/>
          <w:sz w:val="28"/>
          <w:szCs w:val="28"/>
        </w:rPr>
        <w:t xml:space="preserve"> - это артериальная гипертензия с присоединившейся протеинури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sz w:val="28"/>
          <w:szCs w:val="28"/>
        </w:rPr>
        <w:t>Легкая преэклампсия</w:t>
      </w:r>
      <w:r>
        <w:rPr>
          <w:rFonts w:eastAsia="Times New Roman"/>
          <w:sz w:val="28"/>
          <w:szCs w:val="28"/>
        </w:rPr>
        <w:t xml:space="preserve"> - гипертензия в сочетании с протеинурией ± отеки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яжелая форма преэклампсии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Тяжелая гипертензия + протеинурия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Гипертензия любой степени тяжести + протеинурия + один из следующих симптомов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ильная головная боль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нарушение зрения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боль в эпигастральной области и/или тошнота, рвота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удорожная готовность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енерализованные отеки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болезненность при пальпации печени;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HELLP-синдром </w:t>
      </w:r>
    </w:p>
    <w:p>
      <w:pPr>
        <w:pStyle w:val="Normal"/>
        <w:spacing w:lineRule="auto" w:line="240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ЗРП.</w:t>
      </w:r>
    </w:p>
    <w:p>
      <w:pPr>
        <w:pStyle w:val="Normal"/>
        <w:spacing w:lineRule="auto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ы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) человеческие ресурсы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2) роторасширитель, языкодержатель, шпатель обернутый марлей 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лекарственные препараты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Документирование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bCs/>
          <w:sz w:val="28"/>
          <w:szCs w:val="28"/>
          <w:lang w:val="ru-RU"/>
        </w:rPr>
        <w:t xml:space="preserve"> Постановление Правительства Республики Казахстан «Об утверждении Правил оказания скорой медицинской помощи и медицинской помощи в форме санитарной авиации» № 1463 от 05 декабря 2011 год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Приказ Министерства здравоохранения Республики Казахстан  «Об утверждении стандартов аккредитации для субъектов здравоохранения»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Неотложные состояния, 6-е изд., доп. и перераб.    Сумин С.А. Издательство: ООО "Медицинское информационное агентство"    2006 г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здравоохранения  Республики Казахстан « Об утверждении стандартов организации оказания скорой медицинской помощи и медицинской помощи в форме санитарной авиации в Республике Казахстан» № 365 от 26 июня 2013год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2"/>
        <w:rPr>
          <w:rFonts w:eastAsia="Times New Roman"/>
          <w:b/>
          <w:b/>
          <w:bCs/>
          <w:caps/>
          <w:sz w:val="27"/>
          <w:szCs w:val="27"/>
        </w:rPr>
      </w:pPr>
      <w:r>
        <w:rPr>
          <w:rFonts w:eastAsia="Times New Roman"/>
          <w:b/>
          <w:bCs/>
          <w:caps/>
          <w:sz w:val="27"/>
          <w:szCs w:val="27"/>
        </w:rPr>
      </w:r>
    </w:p>
    <w:p>
      <w:pPr>
        <w:pStyle w:val="Normal"/>
        <w:autoSpaceDE w:val="false"/>
        <w:spacing w:lineRule="auto" w:line="240"/>
        <w:ind w:left="76" w:firstLine="633"/>
        <w:jc w:val="both"/>
        <w:rPr>
          <w:rFonts w:eastAsia="Times New Roman"/>
        </w:rPr>
      </w:pPr>
      <w:r>
        <w:rPr>
          <w:b/>
          <w:bCs/>
          <w:sz w:val="28"/>
          <w:szCs w:val="28"/>
        </w:rPr>
        <w:t>4.     Процедуры:</w:t>
      </w:r>
      <w:r>
        <w:rPr>
          <w:rFonts w:eastAsia="Times New Roman"/>
        </w:rPr>
        <w:t xml:space="preserve"> 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тивосудорожная терапия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гнезиальная терапия является методом выбора для регулирования преэклампсии/эклампсии как наиболее изученная, эффективная и безопасная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грузочная доза - стартовая доза 5 г сухого вещества сульфата магния (20 мл, 25% р-ра) в/в медленно в течение 10-15 минут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держивающая доза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1-2 г сульфата магния в час при помощи инфузомата, продолжительность непрерывного в/в введения в течение 12-24 часов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при отсутствии инфузомата - на 320 мл физиологического раствора 80 мл 25% раствора сульфата магния, вводить с учетом скорости введения: 11 кап./мин. - 1 г сухого вещества/час; 22 кап./мин. - 2 г сухого вещества/час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должительность непрерывного внутривенного введения сульфата магния в течение 12-24 часов (1-2 г в час) или (при отсутствии возможности внутривенного введения, в крайних случаях) 10 г сухого вещества по 5 г в каждую ягодицу внутримышечно с 1 мл 2% новокаина или 1 мл 1% лидокаина в одном шприце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знаками передозировки сульфата магния являются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ЧДД менее 16 в минуту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тсутствие или снижение сухожильных рефлексов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>- олигоурия (менее 30 мл/час) повышает риск возникновения передозировки сульфата магния. При наличии олигоурии необходимо более тщательное наблюдение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ередозировке сульфата магния - прекратить введение препарата и ввести 10 мл 10% р-ра глюконата Са в/в в течение 10 мин.</w:t>
      </w:r>
    </w:p>
    <w:p>
      <w:pPr>
        <w:pStyle w:val="Normal"/>
        <w:spacing w:lineRule="auto" w:line="240"/>
        <w:ind w:left="708" w:firstLine="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br/>
      </w:r>
      <w:r>
        <w:rPr>
          <w:rFonts w:eastAsia="Times New Roman"/>
          <w:b/>
          <w:bCs/>
          <w:sz w:val="28"/>
          <w:szCs w:val="28"/>
        </w:rPr>
        <w:t>Гипотензивная терапия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улирование артериального давления чаще всего следует начинать при АД 160/100 мм рт.ст. и выше, при этом систолическое давление поддерживать на уровне 130-140 мм рт. ст., диастолическое давление поддерживать на уровне 90-95 мм рт. ст. (из-за опасности ухудшения маточно-плацентарного кровообращения)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бор гипотензивных средств - индивидуальный.</w:t>
      </w:r>
    </w:p>
    <w:p>
      <w:pPr>
        <w:pStyle w:val="Normal"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ипотензивные препараты быстрого действия: нифедипин (из группы блокатор Са канальцев) - начальная доза 10 мг (можно сублингвально), повторно через 30 мин. (максимальная суточная доза 120 мг) .</w:t>
        <w:br/>
        <w:br/>
      </w:r>
      <w:r>
        <w:rPr>
          <w:rFonts w:eastAsia="Times New Roman"/>
          <w:b/>
          <w:bCs/>
          <w:sz w:val="28"/>
          <w:szCs w:val="28"/>
        </w:rPr>
        <w:t>Помощь во время судорог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готовьте оборудование (воздуховоды, отсос, маску и мешок, кислород) и дайте кислород со скоростью 4-6 л в минуту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щитите женщину от повреждений, но не удерживайте ее активно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ложите женщину на левый бок для уменьшения риска аспирации желудочного содержимого, рвотных масс и крови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судорог при необходимости очистите отсосом ротовую полость и гортань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приступа немедленно начать магнезиальную терапию.</w:t>
      </w:r>
    </w:p>
    <w:p>
      <w:pPr>
        <w:pStyle w:val="Normal"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грузочная доза - 5 г сухого вещества сульфата магния (20 мл 25% р-ра) в/в медленно в течение 10-15 минут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держивающая доза - на 320 мл физ. р-ра - 80 мл 25% р-ра сульфата магния, вводить в/в с учетом скорости введения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11 кап./мин. - 1 г сухого вещества/час;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22 кап./мин. - 2 г сухого вещества/час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должительность непрерывного внутривенного введения сульфата магния в течение 12 - 24 часов (1-2 г в час)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начение седативных средств (диазепама) из-за побочного эффекта (угнетение неонатального дыхания) - нежелательно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сли судороги повторились через 15 минут, введите 2 г сульфата магния (10 мл - 20%) раствора в/в за 20 минут. Если судороги будут продолжаться, введите диазепам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грузочная доза - в/в 10 мг диазепама в течение 2-х минут, при возобновлении судорог повторно введите 10 мг диазепама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держивающая доза диазепама - 40 мг диазепама в 500 мл физиологического раствора в течение 6-8 часов, чтобы женщина могла находиться в седации, но могла быть разбужена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кратить введение поддерживающей дозы диазепама, если ЧДД меньше 16 в минуту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о ректально введение - 20 мг (4 мл) в шприце без иглы (или в мочевом катетере)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должайте лечение сульфатом магния в течение 24 часов после родов или последней судороги, в зависимости от того, что произойдет последним.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/>
        <w:ind w:left="784" w:firstLine="632"/>
        <w:jc w:val="both"/>
        <w:rPr>
          <w:rFonts w:eastAsia="Times New Roman"/>
          <w:b/>
          <w:b/>
          <w:bCs/>
        </w:rPr>
      </w:pPr>
      <w:r>
        <w:rPr>
          <w:b/>
          <w:bCs/>
          <w:sz w:val="28"/>
          <w:szCs w:val="28"/>
        </w:rPr>
        <w:t>5. Примечание.</w:t>
      </w:r>
    </w:p>
    <w:p>
      <w:pPr>
        <w:pStyle w:val="Normal"/>
        <w:spacing w:lineRule="auto" w:line="240"/>
        <w:ind w:left="436" w:hanging="0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>Показания к экстренной госпитализации:</w:t>
      </w:r>
    </w:p>
    <w:p>
      <w:pPr>
        <w:pStyle w:val="Normal"/>
        <w:spacing w:lineRule="auto" w:line="240"/>
        <w:ind w:left="436" w:hanging="0"/>
        <w:jc w:val="both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регистрации изменений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дела, пункта стандарта, в которое внесено из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нес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ФИО лица, внесшего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Докумен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мир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роцед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мир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имеч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2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мир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BFLPP+TimesNewRoman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8"/>
        <w:tab w:val="center" w:pos="4677" w:leader="none"/>
      </w:tabs>
      <w:ind w:hanging="0"/>
      <w:rPr/>
    </w:pPr>
    <w:r>
      <w:rPr>
        <w:rFonts w:eastAsia="Times New Roman"/>
      </w:rPr>
      <w:t xml:space="preserve">                                      </w:t>
    </w:r>
    <w:r>
      <w:rPr/>
      <w:t>КГП на ПХВ «ОЦСМП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eastAsia="Times New Roman"/>
      </w:rPr>
      <w:t xml:space="preserve">                                         </w:t>
    </w:r>
    <w:r>
      <w:rPr/>
      <w:t>КГП  на  ПХВ «ОЦСМП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rFonts w:eastAsia="Times New Roman"/>
      </w:rPr>
      <w:t xml:space="preserve">                        </w:t>
    </w:r>
    <w:r>
      <w:rPr/>
      <w:t>Порядок проведения сердечно-легочной реанимации</w:t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rFonts w:eastAsia="Times New Roman"/>
      </w:rPr>
      <w:t xml:space="preserve">                           </w:t>
    </w:r>
    <w:r>
      <w:rPr/>
      <w:t>Порядок проведения сердечно-легочной реани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Text">
    <w:name w:val="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extheader">
    <w:name w:val="textheader"/>
    <w:basedOn w:val="Style13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color w:val="000000"/>
      <w:sz w:val="11"/>
      <w:szCs w:val="11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  <w:sz w:val="11"/>
      <w:szCs w:val="11"/>
      <w:u w:val="none"/>
    </w:rPr>
  </w:style>
  <w:style w:type="character" w:styleId="Selcolor">
    <w:name w:val="selcolor"/>
    <w:basedOn w:val="Style13"/>
    <w:qFormat/>
    <w:rPr>
      <w:shd w:fill="auto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Абзац списка"/>
    <w:basedOn w:val="Normal"/>
    <w:qFormat/>
    <w:pPr>
      <w:spacing w:lineRule="auto" w:line="240"/>
      <w:ind w:left="708" w:hanging="0"/>
    </w:pPr>
    <w:rPr>
      <w:rFonts w:eastAsia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52:00Z</dcterms:created>
  <dc:creator>Massimov_A</dc:creator>
  <dc:description/>
  <cp:keywords/>
  <dc:language>en-US</dc:language>
  <cp:lastModifiedBy>Мамадияр</cp:lastModifiedBy>
  <cp:lastPrinted>2015-02-13T12:32:00Z</cp:lastPrinted>
  <dcterms:modified xsi:type="dcterms:W3CDTF">2015-02-13T07:00:00Z</dcterms:modified>
  <cp:revision>12</cp:revision>
  <dc:subject/>
  <dc:title/>
</cp:coreProperties>
</file>