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с электронным шаблоном годового плана государственных закупок и инструкцию по его представлению (импортированию) на Веб-портал государственных закупок Республики Казахстан (Далее – Веб-портал) можно получить в сети Интернет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szak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ля представления заполненного шаблона годового плана на Веб-портал требуется регистрация. Инструкция по регистрации доступна на Веб-портале в разделе «Справка – Инструкции пользователей – Инструкция по регистрации». В случае если вы ранее прошли процедуру регистрации на Веб-портале, повторная регистрация не требуетс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ормирования файла с годовым планом государственных закупок, пожалуйста, следуйте методике по заполнению полей электронного шаблона в соответствии с расширенным классификатором товаров, работ, услуг (далее - КТРУ), приведенной ниж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kk-KZ"/>
        </w:rPr>
        <w:tab/>
        <w:t>Необходимо и достаточно заполнить один из приложенных файлов шаблона годового плана государственных закупок по выбору заказчи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заполнения файл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сохранить его как текст Юникод(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 произвести импорт полученного текстового файла с годовым планом государственных закупок на Веб-портал государственных закупок через электронное рабочее место заказчика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 xml:space="preserve">БИН заказчика –  необходимо указать БИН организации. Это 12-значный код из свидетельства о государственной регистрации (перерегистрации) юридического лица; 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РНН заказчика – необходимо указать РНН организации. Это 12-значный код из свидетельства налогоплательщика РК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Код ГУ – необходимо указать код вашего государственного учреждения. Это 7-значный код в соответствии со Справочником государственных учреждений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д – необходимо из выпадающего списка указать фонд государственных закуп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фонд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государственном языке) – необходимо указать полное наименование организации на государственн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русском языке) – необходимо указать полное наименование организации  на русск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Финансовый год – необходимо из выпадающего списка указать финансовый год, на который  составляется план государственных закуп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2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государственных закупок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№» - указывается порядковый номер записи (позиции) годового плана государственных закупок. Порядковый номер указывается целыми числами без точки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  «Тип пункта плана»- необходимо из выпадающего списка указать соответствующий тип пункта плана: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/>
      </w:pPr>
      <w:r>
        <w:rPr>
          <w:sz w:val="28"/>
          <w:szCs w:val="28"/>
        </w:rPr>
        <w:t>01 Закупки, не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2 Закупки,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3 Закупки в счет условной экономии</w:t>
      </w:r>
    </w:p>
    <w:p>
      <w:pPr>
        <w:pStyle w:val="Normal"/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Администратора» - необходимо из выпадающего списка указать код Администратора бюджетной программы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рамма» - необходимо из выпадающего списка указать код бюджетной 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одпрограмма» - необходимо из выпадающего списка указать код бюджетной под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ецифика» - необходимо из выпадающего списка указать код специфики экономическ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Источник финансирования» -  необходимо из выпадающего списка указать источник финансирования государственных закупок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е зай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 от реализации ГУ товаров (работ, услуг), остающихся в их распоряж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нсорская и благотворительная помощ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 размещенные деньги физических и юридических лиц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реди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Вид предмета закупок» - необходимо из выпадающего списка указать вид предмета государственных закупо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 xml:space="preserve">Поле «Код товара, работы, услуги (в соответствии с КТРУ)» – необходимо указать  семнадцатизначный код товара, либо четырнадцатизначный код работы, услуги в соответствии со справочником «Классификатор товаров, работ, услуг» путем ручного ввода или копирования с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-листов шаблона. Справочник имеется в шаблоне на отдельных  Excel-листах под названиями «КТРУ_Товары_часть1», «КТРУ_Товары_часть2», «КТРУ_Товары_часть3», «КТРУ_Работы», «КТРУ_Услуги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Наименование закупаемых товаров, работ, услуг на государственном языке (в соответствии с КТРУ)» - наименование закупаемых товаров, работ, услуг на государственн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Наименование закупаемых товаров, работ, услуг на русском языке (в соответствии с КТРУ)» -  наименование закупаемых товаров, работ, услуг на русск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Краткая характеристика (описание) товаров, работ и услуг на государственном языке (в соответствии с КТРУ)» - краткая характеристика предмета закупок на государственн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раткая характеристика (описание) товаров, работ и услуг на русском языке (в соответствии с КТРУ)» - краткая характеристика предмета закупок на русском языке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Дополнительная характеристика (на государственном языке)» - необходимо ввести дополнительную характеристику предмета закупок на государственном языке. Данное поле является необязательным для заполнения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Дополнительная характеристика (на русском языке)» - необходимо ввести дополнительную характеристику предмета закупок на русском языке. Данное поле является необязательным для заполнения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особ закупок» - необходимо из выпадающего списка указать способ проведения государственных закуп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осредством электронных закупок (осуществляемые с использованием информационных систем и электронных информационных ресур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курс с применением двухэтапных процеду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 применением двухэтапных процедур посредством электронных закуп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с ценовых предложений посредством электронных закуп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 посредством электронных закуп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укцио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открытые товарные бирж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норм Закона (статья 4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говора (пп. 3) п. 2 ст. 39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ение договора (п. 9 ст. 5 Закона «О государственных закупках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Дополнительное поле «Обоснование применения государственных закупок» - если способ закупки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- «из одного источника»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-  «из одного источника посредством электронных закупок»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без применения норм Закона (статья 4 Закона «О государственных закупках»)»,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о необходимо из выпадающего списка указать обоснование применения, в рамках которого будет осуществляться государственная закупка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Единица измерения (в соответствии с КТРУ)» - единица измерения предмета государственных закупок заполняется автоматически из справочника КТРУ в соответствии с веденным кодом в колонке «Код товара, работы, услуги (в соответствии с КТРУ)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оличество, объем»  - необходимо указать количество или объем закупаемых товаров, работ или услуг. Указывается действительное число с точностью до двух знаков после запятой; </w:t>
      </w: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: для видов предметов закупок «Услуга», «Работа» значение столбца «Количество, объем» равно единице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Цена за единицу, тенге» - необходимо указать цену за единицу предмета государственных закупок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«Сумма, утвержденная для закупки, тенге» - вычисляемое поле. Значение в данном столбце образуется путем умножения столбца «Количество, объём» на столбец «Цена за единицу, тенге» и обозначает сумму, на которую планируется произвести закупку. Сумма отображается в тенге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Утвержденная сумма на первый год трехлетнего периода» - согласно правилам осуществления государственных закупок (раздел 1, пункт 7-1) в данном пункте плана необходимо указать сумму, запланированную на первый год трехлетне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второй год трехлетнего периода, тенге»  - согласно правилам осуществления государственных закупок (раздел 1, пункт 7-1) в данном пункте плана необходимо указать сумму, запланированную на второ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третий год трехлетнего периода, тенге» - согласно правилам осуществления государственных закупок (раздел 1, пункт 7-1) в данном пункте плана необходимо указать сумму, запланированную на трети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ланируемый срок осуществления государственных закупок (месяц)» - необходимо из выпадающего списка указать месяц, в котором  планируется проведение закупочных процедур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Срок поставки товара, выполнения работ, оказания услуг» - необходимо указать сроки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населенного пункта (в соответствии с КАТО)» - необходимо указать из выпадающего списка код населенного пункта в соответствии со справочником КАТО – «Классификатор административно-территориальных объектов». Справочник доступен в шаблоне отдельном Excel-листе «КАТО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Размер авансового платежа, %» - необходимо указать размер планируемого авансового платежа. Указывается целое число от 0 до 1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1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 «Наименование закупаемых товаров, работ, услуг на государственном языке (в соответствии с КТРУ)», «Наименование закупаемых товаров, работ, услуг на русском языке (в соответствии с КТРУ)», «Краткая характеристика (описание) товаров, работ и услуг на государственном языке (в соответствии с КТРУ)», «Краткая характеристика (описание) товаров, работ и услуг на русском языке (в соответствии с КТРУ)», «Единица измерения (в соответствии с КТРУ)» заполняются автоматически в соответствии с выбранным кодом КТРУ и не доступны для редактирования;</w:t>
      </w:r>
    </w:p>
    <w:p>
      <w:pPr>
        <w:pStyle w:val="Normal"/>
        <w:numPr>
          <w:ilvl w:val="0"/>
          <w:numId w:val="0"/>
        </w:numPr>
        <w:spacing w:before="0" w:after="24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2: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выпадающего списка, необходимо левой кнопкой мыши кликнуть на интересующую ячейку, и нажать на появившуюся стрелочк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3: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Для облегчения поиска необходимой позиции в объемных справочниках воспользуйтесь функцией «Найти» в меню «Правка» (либо сочетанием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введя ключевое слов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4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В приложении имеется пример заполнения шаблона для государственного учреждения.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к методике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9250045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2425" cy="136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2425" cy="104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" w:hAnsi="Times New Roman;Times" w:eastAsia="Times New Roman;Times"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;Times" w:cs="Tahoma"/>
      <w:sz w:val="16"/>
      <w:szCs w:val="16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Times New Roman;Times" w:hAnsi="Times New Roman;Times" w:eastAsia="Times New Roman;Times" w:cs="Times New Roman;Times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rFonts w:eastAsia="Calibri;Century Gothic"/>
    </w:rPr>
  </w:style>
  <w:style w:type="paragraph" w:styleId="Msonormalbullet1gifbullet2gif">
    <w:name w:val="msonormalbullet1gifbullet2.gif"/>
    <w:basedOn w:val="Normal"/>
    <w:qFormat/>
    <w:pPr>
      <w:spacing w:before="280" w:after="280"/>
    </w:pPr>
    <w:rPr>
      <w:rFonts w:eastAsia="Calibri;Century Gothic"/>
    </w:rPr>
  </w:style>
  <w:style w:type="paragraph" w:styleId="Msonormalbullet1gifbullet3gif">
    <w:name w:val="msonormalbullet1gifbullet3.gif"/>
    <w:basedOn w:val="Normal"/>
    <w:qFormat/>
    <w:pPr>
      <w:spacing w:before="280" w:after="280"/>
    </w:pPr>
    <w:rPr>
      <w:rFonts w:eastAsia="Calibri;Century Gothic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12:00Z</dcterms:created>
  <dc:creator>ТОО "ЦЭК"</dc:creator>
  <dc:description/>
  <dc:language>en-US</dc:language>
  <cp:lastModifiedBy>alis</cp:lastModifiedBy>
  <dcterms:modified xsi:type="dcterms:W3CDTF">2013-10-28T04:12:00Z</dcterms:modified>
  <cp:revision>2</cp:revision>
  <dc:subject/>
  <dc:title/>
</cp:coreProperties>
</file>