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 xml:space="preserve">Отек легких, острая левожелудочковая недостаточность </w:t>
      </w:r>
    </w:p>
    <w:p>
      <w:pPr>
        <w:pStyle w:val="Normal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Код протокола: E-014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Цель этапа: восстановление функции всехжизненно важныхсистем и органов.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од (коды) поМКБ-10: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50.1 Левожелудочковая недостаточность </w:t>
      </w:r>
    </w:p>
    <w:p>
      <w:pPr>
        <w:pStyle w:val="Normal"/>
        <w:jc w:val="both"/>
        <w:rPr/>
      </w:pPr>
      <w:r>
        <w:rPr>
          <w:i w:val="false"/>
          <w:sz w:val="28"/>
          <w:szCs w:val="28"/>
        </w:rPr>
        <w:t xml:space="preserve">Определение: Острая левожелудочковая недостаточность (ОЛЖН) и ее основные проявления — сердечная астма и отек легких — представляют собой патологическое состояние, обусловленное обильным пропотеванием жидкой части крови в интерстициальную ткань легких, а затем в альвеолы, что клинически проявляется тяжелым удушьем, цианозом и клокочущим дыханием. </w:t>
      </w:r>
    </w:p>
    <w:p>
      <w:pPr>
        <w:pStyle w:val="Normal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Классификация: </w:t>
      </w:r>
    </w:p>
    <w:p>
      <w:pPr>
        <w:pStyle w:val="Normal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Застойный тип</w:t>
      </w:r>
      <w:r>
        <w:rPr>
          <w:i w:val="false"/>
          <w:sz w:val="28"/>
          <w:szCs w:val="28"/>
        </w:rPr>
        <w:t xml:space="preserve">: левожелудочковая острая сердечная недостаточность (сердечная астма, отек легких); правожелудочковая острая сердечная недостаточность (венозный застой в большом круге кровообращения)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Гипокинетический тип:</w:t>
      </w:r>
      <w:r>
        <w:rPr>
          <w:i w:val="false"/>
          <w:sz w:val="28"/>
          <w:szCs w:val="28"/>
        </w:rPr>
        <w:t xml:space="preserve"> кардиогенный шок. </w:t>
      </w:r>
    </w:p>
    <w:p>
      <w:pPr>
        <w:pStyle w:val="Normal"/>
        <w:jc w:val="both"/>
        <w:rPr/>
      </w:pPr>
      <w:r>
        <w:rPr>
          <w:i w:val="false"/>
          <w:sz w:val="28"/>
          <w:szCs w:val="28"/>
        </w:rPr>
        <w:t xml:space="preserve">Факторы риска: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· возраст старше 60 лет;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· повторный инфаркт миокарда и астматический вариант его развития;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· наличие в анамнезе нарушений кровообращения, ожирения, хронических </w:t>
      </w:r>
    </w:p>
    <w:p>
      <w:pPr>
        <w:pStyle w:val="Normal"/>
        <w:jc w:val="both"/>
        <w:rPr/>
      </w:pPr>
      <w:r>
        <w:rPr>
          <w:i w:val="false"/>
          <w:sz w:val="28"/>
          <w:szCs w:val="28"/>
        </w:rPr>
        <w:t xml:space="preserve">заболеваний, частых приступов стенокардии до возникновения инфаркта миокард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агностические критерии: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ри острой левожелудочковой сердечной недостаточности: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· внезапноеначало сощущением нехватки воздуха;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· нарастающая одышка разной степени выраженности, нередко переходящая в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удушье;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· иногда дыхание Чейн-Стойкса (чередование коротких периодов гипервентиляции с остановками дыхания);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· кашель (вначале сухой, а затем с отделением мокроты), позже – пенистая мокрота, нередко окрашеннаяв розовый цвет);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· вынужденное положение больного сидя или полусидя (ортопноэ);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· больной возбужден, беспокоен;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· бледность и повышенная влажность кожных покровов («холодный» пот),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цианотичностьслизистыхоболочек;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· тахикардия (до 120-150 в минуту), протодиастолический ритмгалопа;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· набухание шейныхвен;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· нормальныеили сниженныепоказатели артериального давления;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· влажные хрипы сначала могут не выслушиваться или определяется скудное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количество мелкопузырчатых хрипов над нижними отделами легких; набухание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слизистой оболочки мелких бронхов может проявляться умеренной картиной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бронхообструкции с удлинением выдоха, сухими хрипами и признаками эмфиземы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легких;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· при альвеолярном отеке легких (синдром отека легких)– звонкие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разнокалиберные влажные хрипы над всеми легкими, которые могут выслушиваться на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расстоянии (клокочущее дыхание);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· перкуторно – умеренное смещение влево границы относительной сердечной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тупости (дилатация левого желудочка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фференциальная диагностика: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Дифференциально-диагностическим признаком острой левожелудочковой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недостаточности с бронхиальной астмой может служить диссоциация между тяжестью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состояния и (при отсутствии выраженного экспираторного характера одышки и «немых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зон») скудностью аускультативной картины.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ри альвеолярном отеке легких выявляются звонкие разнокалиберные влажные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хрипы над всеми легкими, которые могут выслушиваться на расстоянии (клокочущее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дыхание).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ри одышке дифференциальную диагностикупроводят с: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-спонтанным пневмотораксом (одышка сочетается с болевым синдромом);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-центральной одышкой (внутричерепнойпроцесс);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-психогеннойодышкой (тахипноэ);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иступом стенокард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основных диагностических мероприятий: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1. Определение начала развития одышки и характер ее поведения (внезапное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оявление или постепенное нарастание); а также условия возникновения одышки (в покое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или физическойнагрузке).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2. Установление симптомов, предшествовавших настоящему состоянию (боль в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груди, эпизод гипертонического криза). </w:t>
      </w:r>
    </w:p>
    <w:p>
      <w:pPr>
        <w:pStyle w:val="Normal"/>
        <w:jc w:val="both"/>
        <w:rPr/>
      </w:pPr>
      <w:r>
        <w:rPr>
          <w:i w:val="false"/>
          <w:sz w:val="28"/>
          <w:szCs w:val="28"/>
        </w:rPr>
        <w:t xml:space="preserve">3. Установление лекарственных средств, принятые больным и их эффективность.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4. Выяснение анамнеза (недавно перенесенный инфаркт миокарда, эпизод застойной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сердечной недостаточности).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5. Оценка общего состояния и жизненно важных функций: сознания, дыхания,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кровообращения.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6. Положение больного: ортопноэ. </w:t>
      </w:r>
    </w:p>
    <w:p>
      <w:pPr>
        <w:pStyle w:val="Normal"/>
        <w:jc w:val="both"/>
        <w:rPr/>
      </w:pPr>
      <w:r>
        <w:rPr>
          <w:i w:val="false"/>
          <w:sz w:val="28"/>
          <w:szCs w:val="28"/>
        </w:rPr>
        <w:t xml:space="preserve">7. Визуальная оценка: кожныхпокровов (бледные, повышенной влажности), наличие акроцианоза, набухания шейных вен и вен верхней половины туловища, периферических  отеков (нижних конечностей, асцита).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8. Оценить частоту дыхательных движений (тахипноэ), пульса (тахикардия или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редко брадикардия). </w:t>
      </w:r>
    </w:p>
    <w:p>
      <w:pPr>
        <w:pStyle w:val="Normal"/>
        <w:jc w:val="both"/>
        <w:rPr/>
      </w:pPr>
      <w:r>
        <w:rPr>
          <w:i w:val="false"/>
          <w:sz w:val="28"/>
          <w:szCs w:val="28"/>
        </w:rPr>
        <w:t xml:space="preserve">9. Измерение артериального давления: снижение САД ниже 90 мм рт. ст.-признак шока; гипотонии (при тяжелом поражении миокарда); или гипертензии (при стрессовом  ответеорганизма).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10. Перкуторно: наличие увеличения границ относительной тупости сердца влево или вправо (кардиомегалия).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11. Пальпаторно: смещение верхушечного толчка и наличия увеличенной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болезненной печени.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12. Аускультация сердца: протодиастолический или пресистолический ритм галопа, систолический шум на верхушке сердца.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13. Аускультация легких: наличиевлажныххрипов.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еречень дополнительныхдиагностическихмероприятий: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ЭКГ-признакилевожелудочковой острой сердечной недостаточности: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· раздвоениеи увеличение амплитуды зубца Р в отведениях I, II, aVL, V5-6;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· увеличение амплитуды и продолжительности второй отрицательной фазы зубца Р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или формированиеотрицательного зубца Р в отведениях V1;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· отрицательный или двухфазный зубец РIII;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· увеличение ширины зубца Р – более 0.1 с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Тактика оказания неотложной помощи: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Алгоритм оказаниянеотложной помощи при ОЛЖН: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1. Ингаляция парами спирта через носовой катетер (борьба с пенообразованием).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Начальная скорость введения кислорода (через 96°С этиловый спирт) 2-3 л/мин, в течение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нескольких (до 10) минут. Когда слизистые привыкают к раздражающему действию газа,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скорость доводят до 9-10 л/мин. Ингаляцию продолжают 30-40 минут с 10-15 мин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ерерывами. </w:t>
      </w:r>
    </w:p>
    <w:p>
      <w:pPr>
        <w:pStyle w:val="Normal"/>
        <w:jc w:val="both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  <w:t xml:space="preserve">PDF created with pdfFactory Pro trial version www.pdffactory.com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2. Купирование «дыхательной паники» наркотическими анальгетиками: морфин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1,0 мл 1% раствора развести в 20 мл 0,9% раствора хлорида натрия и вводить внутривенно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дробно по 4-10 мл (или 2-5 мг) каждые 5-15 мин до устранения болевого синдрома и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одышки.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3. Гепарин 5000 ЕДвнутривенно струйно.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УНКТЫ 1-3 ОБЯЗАТЕЛЬНЫ!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4. При нормальном артериальном давлении: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-усадить больного сопущенными нижними конечностями;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-нитроглицерин сублингвально в таблетках (0,5-1 мг), или аэрозоле, или спрее (0,40,8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мг или 1-2 дозы); или внутривенно 0,1% спиртовой раствор до 10 мг в 100 мл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изотонического раствора натрия хлорида капельно, увеличивать скорость введения с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25 мкг/мин до эффекта под контролем артериального давления до достижения эффекта;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-фуросемид 40-80 мг внутривенно струйно;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-диазепам внутривенно дробно до эффекта или достиженияобщей дозы 10 мг.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5. При артериальнойгипертензии: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-усадить больного сопущенными нижними конечностями;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-нитроглицерин таблетки (лучше аэрозоль) 0,4-0,5 мг сублингвально, однократно;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-фуросемид 40-80 мг внутривенно струйно;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-нитроглицерин внутривенно 0,1% спиртовой раствор до 10 мг в 100 мл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изотонического раствора натрия хлорида капельно, увеличивая скорость введения с 25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мкг/мин до эффекта под контролем артериального давления до достижения эффекта, или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нитропруссид натрия 30 мг в 300 мл 5% раствора декстрозы внутривенно капельно,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остепенно увеличивая скорость вливания препарата с 0,3 мкг/(кгхмин) до получения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эффекта, контролируя артериальное давление;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-диазепам внутривенно дробно до эффекта или достиженияобщей дозы 10 мг.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6. При умереннойгипотензии (систолическоедавление 75 – 90 мм рт.ст.):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-уложить больного, приподняв изголовье;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-допамин 250 мг в 250 мл изотонического раствора натрия хлорида, увеличивая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скорость вливания с 5 мкг/(кгхмин) до стабилизации артериального давления на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минимально возможном уровне;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-фуросемид 40-80 мг внутривенно струйно.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7. При выраженной артериальнойгипотензии: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-уложить больного, приподняв изголовье;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-допамин 200 мг в 400 мл 5% раствора декстрозы внутривенно капельно,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увеличивая скорость вливания с 5 мкг/(кгхмин) до стабилизации артериального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давления наминимально возможном уровне;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-при повышении артериального давления, сопровождающемся нарастающим отеком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легких,-дополнительно нитроглицерин внутривенно капельно 1% спиртовой раствор до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10 мг в 100 мл изотонического раствора натрия хлорида, увеличивать скорость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введения с 25 мкг/мин до эффекта под контролем артериального давления до достижения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эффекта;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-фуросемид 40-80 мг внутривенно струйно только после стабилизации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артериального давления.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8. Мониторирование жизненно важных функций организма (кардиомонитор,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ульсоксиметр).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оказания к экстренной госпитализации: При выраженном отеке легких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госпитализация возможна после её купирования или специализированными бригадами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скорой медицинской помощи. Больного транспортируют в сидячем положении. </w:t>
      </w:r>
    </w:p>
    <w:p>
      <w:pPr>
        <w:pStyle w:val="Normal"/>
        <w:jc w:val="both"/>
        <w:rPr/>
      </w:pPr>
      <w:r>
        <w:rPr>
          <w:i w:val="false"/>
          <w:sz w:val="28"/>
          <w:szCs w:val="28"/>
        </w:rPr>
        <w:t xml:space="preserve">Перечень основных медикаментов: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1. *Этанол 96°С 50 мл, фл </w:t>
      </w:r>
    </w:p>
    <w:p>
      <w:pPr>
        <w:pStyle w:val="Normal"/>
        <w:jc w:val="both"/>
        <w:rPr/>
      </w:pPr>
      <w:r>
        <w:rPr>
          <w:i w:val="false"/>
          <w:sz w:val="28"/>
          <w:szCs w:val="28"/>
          <w:lang w:val="en-US"/>
        </w:rPr>
        <w:t>2. *</w:t>
      </w:r>
      <w:r>
        <w:rPr>
          <w:i w:val="false"/>
          <w:sz w:val="28"/>
          <w:szCs w:val="28"/>
        </w:rPr>
        <w:t>Кислород</w:t>
      </w:r>
      <w:r>
        <w:rPr>
          <w:i w:val="false"/>
          <w:sz w:val="28"/>
          <w:szCs w:val="28"/>
          <w:lang w:val="en-US"/>
        </w:rPr>
        <w:t xml:space="preserve">, </w:t>
      </w:r>
      <w:r>
        <w:rPr>
          <w:i w:val="false"/>
          <w:sz w:val="28"/>
          <w:szCs w:val="28"/>
        </w:rPr>
        <w:t>м</w:t>
      </w:r>
      <w:r>
        <w:rPr>
          <w:i w:val="false"/>
          <w:sz w:val="28"/>
          <w:szCs w:val="28"/>
          <w:lang w:val="en-US"/>
        </w:rPr>
        <w:t xml:space="preserve">3 </w:t>
      </w:r>
    </w:p>
    <w:p>
      <w:pPr>
        <w:pStyle w:val="Normal"/>
        <w:jc w:val="both"/>
        <w:rPr/>
      </w:pPr>
      <w:r>
        <w:rPr>
          <w:i w:val="false"/>
          <w:sz w:val="28"/>
          <w:szCs w:val="28"/>
          <w:lang w:val="en-US"/>
        </w:rPr>
        <w:t>3. *</w:t>
      </w:r>
      <w:r>
        <w:rPr>
          <w:i w:val="false"/>
          <w:sz w:val="28"/>
          <w:szCs w:val="28"/>
        </w:rPr>
        <w:t>Морфин</w:t>
      </w:r>
      <w:r>
        <w:rPr>
          <w:i w:val="false"/>
          <w:sz w:val="28"/>
          <w:szCs w:val="28"/>
          <w:lang w:val="en-US"/>
        </w:rPr>
        <w:t xml:space="preserve"> 1% -1,0 </w:t>
      </w:r>
      <w:r>
        <w:rPr>
          <w:i w:val="false"/>
          <w:sz w:val="28"/>
          <w:szCs w:val="28"/>
        </w:rPr>
        <w:t>мл</w:t>
      </w:r>
      <w:r>
        <w:rPr>
          <w:i w:val="false"/>
          <w:sz w:val="28"/>
          <w:szCs w:val="28"/>
          <w:lang w:val="en-US"/>
        </w:rPr>
        <w:t xml:space="preserve">, </w:t>
      </w:r>
      <w:r>
        <w:rPr>
          <w:i w:val="false"/>
          <w:sz w:val="28"/>
          <w:szCs w:val="28"/>
        </w:rPr>
        <w:t>амп</w:t>
      </w:r>
      <w:r>
        <w:rPr>
          <w:i w:val="false"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  <w:t xml:space="preserve">PDF created with pdfFactory Pro trial version www.pdffactory.com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4. *Натрия хлорид 0,9% -400,0 мл, фл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5. *Натрия хлорид 0,9% -5,0 мл, амп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6. *Гепарин 5000 ЕД, амп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7. *Нитроглицерин 0,0005 г, табл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8. *Нитроглицерин 0,1% -10,0 мл, амп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9. *Фуросемид 1% -2,0 мл, амп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10. *Диазепам 10 мг – 2,0 мл, амп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11. *Допамин 0,5% -5 мл, амп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12. *Нитропруссид натрия 50 мг, амп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еречень дополнительныхмедикаментов: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1. *Декстроза 5% -400,0, фл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2. *Пентоксифиллин 2% 5 мл, амп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3. Нитроглицерин, аэрозоль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Индикаторыэффективности оказаниямедицинской помощи: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1. Уменьшениевлажности кожныхпокровов.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2. Уменьшениеили исчезновениевлажныххрипов в легких и клокочущего дыхания.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3. Улучшение субъективныхощущений – уменьшениеодышки и ощущения удушья.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4. Относительная нормализация артериального давления.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Список использованнойлитературы: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spacing w:lineRule="auto" w:line="480" w:before="1440" w:after="1260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9:32:00Z</dcterms:created>
  <dc:creator>pc1</dc:creator>
  <dc:description/>
  <cp:keywords/>
  <dc:language>en-US</dc:language>
  <cp:lastModifiedBy>pc1</cp:lastModifiedBy>
  <dcterms:modified xsi:type="dcterms:W3CDTF">2008-07-18T03:51:00Z</dcterms:modified>
  <cp:revision>5</cp:revision>
  <dc:subject/>
  <dc:title/>
</cp:coreProperties>
</file>