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Тупая травма живота</w:t>
      </w:r>
      <w:r>
        <w:rPr>
          <w:b/>
          <w:bCs/>
          <w:i w:val="false"/>
          <w:color w:val="000000"/>
          <w:sz w:val="24"/>
          <w:szCs w:val="24"/>
        </w:rPr>
        <w:t xml:space="preserve">,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открытые повреждения живот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Код протокола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i w:val="false"/>
          <w:color w:val="000000"/>
          <w:sz w:val="24"/>
          <w:szCs w:val="24"/>
        </w:rPr>
        <w:t>E-025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Цель этапа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тановка продолжающегося кровотечения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осстановление объем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циркулирующей крови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филактика распространения инфекции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едотвраще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тановки эффективного кровообращения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рочная госпитализация пострадавшего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фильный стационар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Код </w:t>
      </w:r>
      <w:r>
        <w:rPr>
          <w:b/>
          <w:bCs/>
          <w:i w:val="false"/>
          <w:color w:val="000000"/>
          <w:sz w:val="24"/>
          <w:szCs w:val="24"/>
        </w:rPr>
        <w:t>(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коды</w:t>
      </w:r>
      <w:r>
        <w:rPr>
          <w:b/>
          <w:bCs/>
          <w:i w:val="false"/>
          <w:color w:val="000000"/>
          <w:sz w:val="24"/>
          <w:szCs w:val="24"/>
        </w:rPr>
        <w:t xml:space="preserve">)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о МКБ</w:t>
      </w:r>
      <w:r>
        <w:rPr>
          <w:b/>
          <w:bCs/>
          <w:i w:val="false"/>
          <w:color w:val="000000"/>
          <w:sz w:val="24"/>
          <w:szCs w:val="24"/>
        </w:rPr>
        <w:t>-10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S36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а органов брюшной полости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S36.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а селезенки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S36.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а печени или желчного пузыр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S36.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а поджелудочной железы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S36.3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а желудка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S36.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а тонкого кишечника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S36.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а ободочной кишки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S36.6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а прямой кишки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S36.7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а нескольких внутрибрюшных органов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S36.8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а других внутрибрюшных органо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Определение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Повреждения живота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золированное или комплексное поврежде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целостности кожных покров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енних органов живо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Классификация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о отношению к кожным покровам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крытые повреждения живо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крытые повреждения живо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о объему повреждения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золированные повреждения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четанные повреждения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о количеству ран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диночны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ножественны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о характеру раневого канала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сательны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квозны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лепы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о отношению к брюшине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проникающие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 повреждением тканей брюшной стенк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ебрюшинным повреждением кишечник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чек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четочник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чевого пузыря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джелудочной железы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никающие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ез повреждения внутренних органов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 повреждением органов брюшной полости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аренхиматозны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чен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елезенки</w:t>
      </w:r>
      <w:r>
        <w:rPr>
          <w:i w:val="false"/>
          <w:color w:val="000000"/>
          <w:sz w:val="24"/>
          <w:szCs w:val="24"/>
        </w:rPr>
        <w:t>)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лы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елудк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ишечник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чевого пузыря</w:t>
      </w:r>
      <w:r>
        <w:rPr>
          <w:i w:val="false"/>
          <w:color w:val="000000"/>
          <w:sz w:val="24"/>
          <w:szCs w:val="24"/>
        </w:rPr>
        <w:t>)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 сочетанным повреждением полых и паренхиматозных органов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 повреждением органов забрюшинного пространства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аренхиматозны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джелудочная желез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чки</w:t>
      </w:r>
      <w:r>
        <w:rPr>
          <w:i w:val="false"/>
          <w:color w:val="000000"/>
          <w:sz w:val="24"/>
          <w:szCs w:val="24"/>
        </w:rPr>
        <w:t>)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лы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венадцатиперстная кишк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одочная кишк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четочник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чев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узырь</w:t>
      </w:r>
      <w:r>
        <w:rPr>
          <w:i w:val="false"/>
          <w:color w:val="000000"/>
          <w:sz w:val="24"/>
          <w:szCs w:val="24"/>
        </w:rPr>
        <w:t>);</w:t>
      </w:r>
    </w:p>
    <w:p>
      <w:pPr>
        <w:pStyle w:val="Normal"/>
        <w:autoSpaceDE w:val="false"/>
        <w:rPr/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 повреждением органов брюшной полости и забрюшинного пространств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о виду ранящего оружия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гнестрельны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i w:val="false"/>
          <w:color w:val="000000"/>
          <w:sz w:val="24"/>
          <w:szCs w:val="24"/>
          <w:lang w:val="en-US"/>
        </w:rPr>
        <w:t xml:space="preserve">PDF created with pdfFactory Pro trial version </w:t>
      </w:r>
      <w:r>
        <w:rPr>
          <w:rFonts w:cs="Arial" w:ascii="Arial" w:hAnsi="Arial"/>
          <w:i w:val="false"/>
          <w:color w:val="0000FF"/>
          <w:sz w:val="24"/>
          <w:szCs w:val="24"/>
          <w:lang w:val="en-US"/>
        </w:rPr>
        <w:t>www.pdffactory.com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огнестрельны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Изолированная травма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а живот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которой имеется одно повреждени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Множественные травмы живота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ы живот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которыхповреждаетс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сколько органов брюшной полост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Сочетанные травмы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ы живот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которых повреждения локализуются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скольких областях тела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олов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ше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руд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з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звоночник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нечности</w:t>
      </w:r>
      <w:r>
        <w:rPr>
          <w:i w:val="false"/>
          <w:color w:val="000000"/>
          <w:sz w:val="24"/>
          <w:szCs w:val="24"/>
        </w:rPr>
        <w:t>)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Торакоабдоминальные повреждения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четанное повреждение груди и живота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которых обязательное повреждение диафрагмы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Комбинированные травмы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вмы при воздействии на организма человек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скольких повреждающих факторов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ханически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ермический и др</w:t>
      </w:r>
      <w:r>
        <w:rPr>
          <w:i w:val="false"/>
          <w:color w:val="000000"/>
          <w:sz w:val="24"/>
          <w:szCs w:val="24"/>
        </w:rPr>
        <w:t>.)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Диагностические критерии повреждения живота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страдавший с повреждением органов брюшной полости старается лежа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подвижно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ще на спине или на боку с согнутыми ногам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 при попытке измени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зицию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страдавший возвращается в прежнее положение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симптом Ванька</w:t>
      </w:r>
      <w:r>
        <w:rPr>
          <w:b/>
          <w:bCs/>
          <w:i w:val="false"/>
          <w:color w:val="000000"/>
          <w:sz w:val="24"/>
          <w:szCs w:val="24"/>
        </w:rPr>
        <w:t>-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встаньки</w:t>
      </w:r>
      <w:r>
        <w:rPr>
          <w:i w:val="false"/>
          <w:color w:val="000000"/>
          <w:sz w:val="24"/>
          <w:szCs w:val="24"/>
        </w:rPr>
        <w:t>)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ицо пострадавшего осунувшеес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ыражение страдальческое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стоянное жела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ить жидкость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ровень сознания может быть различный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 ясного сознания до ступора и комы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хикардия и уровень снижения АД тем значительне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ем тяжелее ранение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ровопотеря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тот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итм и глубина дыхания нарушаются параллельно тяжести травмы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язык обычно сухо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крыт белым или коричневым налетом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едняя брюшная стенка или не участвует в акте дыхан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и ее движе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граничены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льпаторно выявляется различной степени выраженности ригидность мышц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живота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ышечный дефанс</w:t>
      </w:r>
      <w:r>
        <w:rPr>
          <w:i w:val="false"/>
          <w:color w:val="000000"/>
          <w:sz w:val="24"/>
          <w:szCs w:val="24"/>
        </w:rPr>
        <w:t>)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торожн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ез агресс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пределяются признаки раздражения брюшины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мпто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люмберга</w:t>
      </w:r>
      <w:r>
        <w:rPr>
          <w:i w:val="false"/>
          <w:color w:val="000000"/>
          <w:sz w:val="24"/>
          <w:szCs w:val="24"/>
        </w:rPr>
        <w:t>)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куторно определяется зона наибольшей болезненност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личие жидкости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емоперитонеум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идроперитонеум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и свободного газа в брюшной полости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невмоперитонеума</w:t>
      </w:r>
      <w:r>
        <w:rPr>
          <w:i w:val="false"/>
          <w:color w:val="000000"/>
          <w:sz w:val="24"/>
          <w:szCs w:val="24"/>
        </w:rPr>
        <w:t>)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ускультативно обнаруживается сниженная перистальтика кишечника или е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лное отсутстви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Выделяют две группы пострадавших с тупой травмой живота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 клинической картиной острой кровопотер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 симптоматикой перитонита при нарастающих признаках эндогенн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нтоксикаци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Особенности диагностики непроникающих ранений живота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довлетворительное состояние пострадавшего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стные изменения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пухлость</w:t>
      </w:r>
      <w:r>
        <w:rPr>
          <w:rFonts w:cs="TimesNewRoman,Bold" w:ascii="TimesNewRoman,Bold" w:hAnsi="TimesNewRoman,Bold"/>
          <w:i w:val="false"/>
          <w:color w:val="000000"/>
        </w:rPr>
        <w:t>__________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пряжение мышц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олезненность в област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ны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нен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водящие к образованию гематомы в предбрюшинной клетчатк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гу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провождаться симптомами раздражения брюшины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ля ранений кишечника или желудка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мптомы быстро развивающегос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итонит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непроникающем характере ранения не исключается возможнос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посредственного повреждения забрюшинно расположенных органов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Непроникающие ранения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проникающие ранения живота характеризуются удовлетворительным состояние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страдавшег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стные изменения проявляются припухлостью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пряжением мышц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олезненность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ласти</w:t>
      </w:r>
      <w:r>
        <w:rPr>
          <w:rFonts w:cs="TimesNewRoman" w:ascii="TimesNewRoman" w:hAnsi="TimesNewRoman"/>
          <w:i w:val="false"/>
          <w:color w:val="000000"/>
          <w:sz w:val="24"/>
          <w:szCs w:val="24"/>
          <w:lang w:val="en-US"/>
        </w:rPr>
        <w:t xml:space="preserve">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ны</w:t>
      </w:r>
      <w:r>
        <w:rPr>
          <w:i w:val="false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нен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водящие к образованию гематомы в предбрюшинной клетчатк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гу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провождаться симптомами раздражения брюшины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непроникающем характере ранения не исключается возможность непосредствен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вреждения забрюшинно расположенных органов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роникающие ране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линическая картина проникающих ранений живота определяется тем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кие органы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ренхиматозные или полые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вреждены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золированное повреждение паренхиматозных органов возникает редк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щ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блюдается сочетание повреждений полых и паренхиматозных органов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линическая картина определяется преобладанием одного из двух синдромов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тр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ассивной кровопотери и перитони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 точки зрения тактического решения на догоспитальном этапе все ранения передне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рюшной стенк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ясничной области и в области реберных дуг следует расценивать ка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никающие в брюшную полость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никающий характер ранения не вызывает сомнени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гда определяются абсолютны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знаки проникающей травмы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вентрация органов живот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стечение желудочного ил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ишечного содержимог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чи или желч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ля ранений желудка и кишечника характерны симптомы быстро развивающегос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итони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ля ранений печен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елезенки и сосудов брюшной полости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линическая манифестац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трой кровопотер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 ранним симптомам относятся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пряжение передней брюшной стенк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счезновение или резкое ограничение дыхательных экскурсий живот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знаки раздражения брюшины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4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ледность кожных покровов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5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хикардия и артериальная гипотензия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 поздним симптомам относятся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здутие живот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ухость и обложенность язык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итевидный пульс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4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езкое снижение АД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овреждение полых органов</w:t>
      </w:r>
    </w:p>
    <w:p>
      <w:pPr>
        <w:pStyle w:val="Normal"/>
        <w:autoSpaceDE w:val="false"/>
        <w:jc w:val="both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следствие закрытой травмы живота могут повреждаться все отделы пищеварительного тракт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рюшинная часть мочевого пузыр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елчный пузырь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роме разрыв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дрыв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разования субсерозных гематом характерно повреждениебрыжейк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водящее к обильному кровотечению в перитонеальную полость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 Чем дистальнее разрыв кишечник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ем агрессивнее протекает перитонит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линическая манифестация основана на признаках раздражения брюшины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стечение биологически активных жидкостей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ров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елч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ч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ишечное и</w:t>
      </w:r>
    </w:p>
    <w:p>
      <w:pPr>
        <w:pStyle w:val="Normal"/>
        <w:autoSpaceDE w:val="false"/>
        <w:jc w:val="both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елудочное содержимое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брюшную полость придает болям разлитой характер безчеткой локализации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 течением времени интенсивность болей нарастает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четливыми становятся признакираздражения брюшины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 Нарастающая тахикардия снижение АД свидетельствует о возможной кровопотере в свободную брюшную полость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 Отличить забрюшинную гематому и кровоизлияние в корень брыжейки от скоплениякрови в брюшной полости помогает симптом Джойса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тупление в боковом отделе живота не смещается при переводе пострадавшего из положения на спине в боковое положени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овреждение паренхиматозных органо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ренхиматозные органы при закрытых травмах повреждаются чащ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ем полы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елезенка повреждается чаще других органов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результате закрытой травмы живота могут повреждаться орган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положенные ретроперитонеально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джелудочная железа и почк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повреждении брюшин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крывающей эти орган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звивается клиническая картин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налогичная травмам печени и селезенк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чень и селезенка имеют плотную капсулу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д которой спустя некоторое время после травмы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утки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жет аккумулироваться кровь с образованием субкапсулярной гематомы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последующем при любом физическом напряжении капсула разрывается</w:t>
      </w:r>
      <w:r>
        <w:rPr>
          <w:i w:val="false"/>
          <w:color w:val="000000"/>
          <w:sz w:val="24"/>
          <w:szCs w:val="24"/>
        </w:rPr>
        <w:t>,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 гематома опорожняетсяв брюшную полость и возникает интенсивно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рой смертельное</w:t>
      </w:r>
      <w:r>
        <w:rPr>
          <w:i w:val="false"/>
          <w:color w:val="000000"/>
          <w:sz w:val="24"/>
          <w:szCs w:val="24"/>
        </w:rPr>
        <w:t>,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 кровотечени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линические проявления повреждений паренхиматозных органов основаны на общих признаках травмы и внутрибрюшного кровотечения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 Обычно в проекции поврежденного органа определяется локальная болезненность с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мнительными признаками раздражения брюшины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щее состояниепострадавших тяжело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знание нарушено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жные покровы бледные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ля тяжелой кровопотери характерна </w:t>
      </w:r>
      <w:r>
        <w:rPr>
          <w:i w:val="false"/>
          <w:color w:val="000000"/>
          <w:sz w:val="24"/>
          <w:szCs w:val="24"/>
        </w:rPr>
        <w:t>«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раморность</w:t>
      </w:r>
      <w:r>
        <w:rPr>
          <w:i w:val="false"/>
          <w:color w:val="000000"/>
          <w:sz w:val="24"/>
          <w:szCs w:val="24"/>
        </w:rPr>
        <w:t xml:space="preserve">»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жных покровов конечностей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мечается выраженная тахикардия и снижение АД вплоть до коллапс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сочетании закрытых повреждений органов живота с переломами ребер и тазовых костей диагностика значительно усложняется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краниоабдоминальных повреждениях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гда пострадавший находится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ессознательном состоян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ставить клинический диагноз практически невозможн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Особенности диагностики проникающих ранений живота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вентрация органов живот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стечение желудочного или кишечного содержимого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чи или желч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 появлением значительного количества газа в брюшной полости может выявлятьс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имптом исчезновения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перкуссии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ченочной тупост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растающая тахикард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нижение АД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ровопотеря в свободную брюшну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лость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Общие признаки острого внутрибрюшного кровотечения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алобы на слабост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оловокружение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алоинтенсивные боли в животе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ледность кожного покрова и слизистых оболочек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раморность конечностей при тяжелой кровопотере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растание тахикарди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нижение артериального давления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обходим контроль индекса Альговера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инамике</w:t>
      </w:r>
      <w:r>
        <w:rPr>
          <w:i w:val="false"/>
          <w:color w:val="000000"/>
          <w:sz w:val="24"/>
          <w:szCs w:val="24"/>
        </w:rPr>
        <w:t>)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Местные признаки острого внутрибрюшного кровотечения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меренная локализованная боль и болезненность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ложительный симптом Щеткина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люмберг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тупление в отлогих частях живо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Подозрение на травму органов брюшной полости должно возникнуть всегда</w:t>
      </w:r>
      <w:r>
        <w:rPr>
          <w:b/>
          <w:bCs/>
          <w:iCs/>
          <w:color w:val="000000"/>
          <w:sz w:val="24"/>
          <w:szCs w:val="24"/>
        </w:rPr>
        <w:t xml:space="preserve">, </w:t>
      </w: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когда тяжесть состояния пострадавшего нельзя объяснить другими локализациями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повреждений</w:t>
      </w:r>
      <w:r>
        <w:rPr>
          <w:b/>
          <w:bCs/>
          <w:iCs/>
          <w:color w:val="000000"/>
          <w:sz w:val="24"/>
          <w:szCs w:val="24"/>
        </w:rPr>
        <w:t>!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еречень основных и дополнительных диагностических мероприятий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становление вынужденного положения пострадавшег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ценка внешнего вида пострадавшег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точнение тяжести состояния и оценка уровня сознания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4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пределение параметров артериального давления и частоты сердечн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кращений в динамик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5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пределение параметров дыхан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тоты дыхательных движений в динамик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6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мотр поверхности языка и ротовой полост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7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открытой травме живота уточнение локализации ран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пределение наличия отделяемого из раны и факта выпадения внутренних органов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8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верка участия брюшной стенки в акте дыхания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9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пределение контуров живо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0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льпаторное обнаружение ригидности мышц передней брюшной стенки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явлений раздражения брюшины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ыслушивание перистальтики кишечника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 менее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уты</w:t>
      </w:r>
      <w:r>
        <w:rPr>
          <w:i w:val="false"/>
          <w:color w:val="000000"/>
          <w:sz w:val="24"/>
          <w:szCs w:val="24"/>
        </w:rPr>
        <w:t>)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куторное обнаружение присутствия жидкости или свободного газа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рюшной полост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3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Контроль функции мочевого пузыря и выделяющейся мочи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ематурия</w:t>
      </w:r>
      <w:r>
        <w:rPr>
          <w:i w:val="false"/>
          <w:color w:val="000000"/>
          <w:sz w:val="24"/>
          <w:szCs w:val="24"/>
        </w:rPr>
        <w:t>!)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чрезвычайной ситуации обследование пострадавшего проводится без снятия ранее наложенной повязки и одежды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рой изолированная травма брюшной стенки может манифестировать повреждения внутренних органов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личие дизурических явлений наблюдается не только при повреждениях мочевого пузыря и уретр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о и при повреждениях органов брюшной полости и забрюшинного пространств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Тактика оказания медицинской помощи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Неотложная помощь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едупреждение или ликвидация асфиксии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чистка полости рта и носа о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густков кров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нородных частиц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ложение асептической защитной повязки при наличии раны брюшной стенк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случае закрытой травмы живота при наличии признаков углубляющегося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еморрагического шока следует заподозрить профузное интраперитонеально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ровотечение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вумя ладонями с силой придавливают переднюю брюшную стенк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 направлению к позвоночнику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мощник вначале под одну ладон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тем под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торую ладонь проталкивает плотный предмет по площади соответствующи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ередней поверхности живота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анер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щечк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ниг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непрекращающемс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авлен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сле чего производится циркулярная фиксация указанного предмета 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уловищу ремнями</w:t>
      </w:r>
      <w:r>
        <w:rPr>
          <w:i w:val="false"/>
          <w:color w:val="000000"/>
          <w:sz w:val="24"/>
          <w:szCs w:val="24"/>
        </w:rPr>
        <w:t>*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4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эвентрации </w:t>
      </w:r>
      <w:r>
        <w:rPr>
          <w:i w:val="false"/>
          <w:color w:val="000000"/>
          <w:sz w:val="24"/>
          <w:szCs w:val="24"/>
        </w:rPr>
        <w:t xml:space="preserve">1-3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тель кишечника или сальника сквозь рану брюшной стен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казанные органы в брюшную полость не вправляют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 укрывают нескольким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лоями влажной стерильной повязк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торые циркулярно фиксируют к туловищ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без излишнего затягивания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пасность ишемизации и травматизаци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вентрированных органов</w:t>
      </w:r>
      <w:r>
        <w:rPr>
          <w:i w:val="false"/>
          <w:color w:val="000000"/>
          <w:sz w:val="24"/>
          <w:szCs w:val="24"/>
        </w:rPr>
        <w:t>!)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5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обширной эвентрации органов брюшной полости следует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сле введения </w:t>
      </w:r>
      <w:r>
        <w:rPr>
          <w:i w:val="false"/>
          <w:color w:val="000000"/>
          <w:sz w:val="24"/>
          <w:szCs w:val="24"/>
        </w:rPr>
        <w:t xml:space="preserve">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005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а фентанила с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1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 атропин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вумя рукам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ширить и приподнять края дефекта брюшной стенк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сле чего помощни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лжен аккуратн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отя бы частичн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грузить выпавшие органы в брюшну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лость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тем накладывается асептическая повязк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торая бинтами циркулярн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иксируется к туловищу без излишнего натяжения</w:t>
      </w:r>
      <w:r>
        <w:rPr>
          <w:i w:val="false"/>
          <w:color w:val="000000"/>
          <w:sz w:val="24"/>
          <w:szCs w:val="24"/>
        </w:rPr>
        <w:t>*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6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случае выпадения петли кишки сквозь небольшой дефект брюшной стенки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следующего ее ущемления следует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сле введения </w:t>
      </w:r>
      <w:r>
        <w:rPr>
          <w:i w:val="false"/>
          <w:color w:val="000000"/>
          <w:sz w:val="24"/>
          <w:szCs w:val="24"/>
        </w:rPr>
        <w:t xml:space="preserve">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005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фентанила с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1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 атропин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странить ущемление путем небольшого рассечения существующего дефекта брюшной стенки</w:t>
      </w:r>
      <w:r>
        <w:rPr>
          <w:i w:val="false"/>
          <w:color w:val="000000"/>
          <w:sz w:val="24"/>
          <w:szCs w:val="24"/>
        </w:rPr>
        <w:t>*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7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наличии дефекта в стенке выпавшего органа следует несколько подтяну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казанный орган в рану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граничить асептическими салфетками и фиксировать 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рюшной стенке во избежание его последующего погружения в брюшную полость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8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езболивание</w:t>
      </w:r>
      <w:r>
        <w:rPr>
          <w:i w:val="false"/>
          <w:color w:val="000000"/>
          <w:sz w:val="24"/>
          <w:szCs w:val="24"/>
        </w:rPr>
        <w:t xml:space="preserve">: 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005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а фентанила с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1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 атропин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9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ивенное введение кристаллоидных и коллоидных растворов с цель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осполнения ОЦК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сли АД не определяетс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о скорость инфузии должн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оставлять </w:t>
      </w:r>
      <w:r>
        <w:rPr>
          <w:i w:val="false"/>
          <w:color w:val="000000"/>
          <w:sz w:val="24"/>
          <w:szCs w:val="24"/>
        </w:rPr>
        <w:t xml:space="preserve">300-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шоке </w:t>
      </w:r>
      <w:r>
        <w:rPr>
          <w:i w:val="false"/>
          <w:color w:val="000000"/>
          <w:sz w:val="24"/>
          <w:szCs w:val="24"/>
        </w:rPr>
        <w:t xml:space="preserve">I-II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епени вводят в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струйно до </w:t>
      </w:r>
      <w:r>
        <w:rPr>
          <w:i w:val="false"/>
          <w:color w:val="000000"/>
          <w:sz w:val="24"/>
          <w:szCs w:val="24"/>
        </w:rPr>
        <w:t>800-1000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 полиионных растворов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более выраженных нарушениях кровообраще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ледует добавлять струйное в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введение декстранов или гидроксиэтилкрахмала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озе </w:t>
      </w:r>
      <w:r>
        <w:rPr>
          <w:i w:val="false"/>
          <w:color w:val="000000"/>
          <w:sz w:val="24"/>
          <w:szCs w:val="24"/>
        </w:rPr>
        <w:t xml:space="preserve">5-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кг до стабилизации АД на уровне </w:t>
      </w:r>
      <w:r>
        <w:rPr>
          <w:i w:val="false"/>
          <w:color w:val="000000"/>
          <w:sz w:val="24"/>
          <w:szCs w:val="24"/>
        </w:rPr>
        <w:t xml:space="preserve">90-1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м рт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</w:t>
      </w:r>
      <w:r>
        <w:rPr>
          <w:i w:val="false"/>
          <w:color w:val="000000"/>
          <w:sz w:val="24"/>
          <w:szCs w:val="24"/>
        </w:rPr>
        <w:t>.)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0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низких показателях гемодинамик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смотря на регидратацию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ведение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азопрессорных и глюкокортикоидных препаратов с целью выигрыша времени и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едотвращения остановки сердечной деятельности по пути следования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ационар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опамин </w:t>
      </w:r>
      <w:r>
        <w:rPr>
          <w:i w:val="false"/>
          <w:color w:val="000000"/>
          <w:sz w:val="24"/>
          <w:szCs w:val="24"/>
        </w:rPr>
        <w:t xml:space="preserve">2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в </w:t>
      </w:r>
      <w:r>
        <w:rPr>
          <w:i w:val="false"/>
          <w:color w:val="000000"/>
          <w:sz w:val="24"/>
          <w:szCs w:val="24"/>
        </w:rPr>
        <w:t xml:space="preserve">4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 плазмозамещающего раствора в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быстрым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плям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еднизон до </w:t>
      </w:r>
      <w:r>
        <w:rPr>
          <w:i w:val="false"/>
          <w:color w:val="000000"/>
          <w:sz w:val="24"/>
          <w:szCs w:val="24"/>
        </w:rPr>
        <w:t xml:space="preserve">3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в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1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ведение седативных препаратов в случае психомоторного возбуждения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2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развитии острой дыхательной недостаточности вдыхание кислорода через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аску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3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нтубация трахеи и ИВЛ при апноэ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рушениях ритма дыхания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екомпенсированной острой дыхательной недостаточности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ЧДД менее </w:t>
      </w:r>
      <w:r>
        <w:rPr>
          <w:i w:val="false"/>
          <w:color w:val="000000"/>
          <w:sz w:val="24"/>
          <w:szCs w:val="24"/>
        </w:rPr>
        <w:t xml:space="preserve">1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более </w:t>
      </w:r>
      <w:r>
        <w:rPr>
          <w:i w:val="false"/>
          <w:color w:val="000000"/>
          <w:sz w:val="24"/>
          <w:szCs w:val="24"/>
        </w:rPr>
        <w:t xml:space="preserve">30)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равматическом шоке </w:t>
      </w:r>
      <w:r>
        <w:rPr>
          <w:i w:val="false"/>
          <w:color w:val="000000"/>
          <w:sz w:val="24"/>
          <w:szCs w:val="24"/>
        </w:rPr>
        <w:t xml:space="preserve">3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епен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4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случае остановки эффективного кровообращения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есусситационны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роприятия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5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ранспортная иммобилизация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 показаниям</w:t>
      </w:r>
      <w:r>
        <w:rPr>
          <w:i w:val="false"/>
          <w:color w:val="000000"/>
          <w:sz w:val="24"/>
          <w:szCs w:val="24"/>
        </w:rPr>
        <w:t>);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16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анспортировка пострадавших осуществляется в горизонтальном положении в профильную больницу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мпрессия живота повышает внутрибрюшное давлени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то препятствует дальнейшему выходу крови из магистральных сосудов и сосудов поврежденных паренхиматозных органов в брюшную полость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случае обширной эвентрации внутрибрюшных органов следует опасаться не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нфицирования брюшной полост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 декомпенсированного шок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торый обязательно разовьется по ходу транспортировки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стоянное натяжение брыжейки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здражение нервных стволов и сдавление сосудов</w:t>
      </w:r>
      <w:r>
        <w:rPr>
          <w:i w:val="false"/>
          <w:color w:val="000000"/>
          <w:sz w:val="24"/>
          <w:szCs w:val="24"/>
        </w:rPr>
        <w:t xml:space="preserve">!)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ысыхание и гиперирритация огромной площади эвентрированных органов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данной ситуации следует опасаться не инфицирования брюшной полост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следствий ущемления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рушение кровоснабжен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ннервации и трофики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щемленной част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 также приводящего и отводящего сегмента кишк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то в дальнейшем может потребовать резекции значительной части кишечник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Восполнение кровопотери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сли артериальное давление не определяетс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о скорость инфузии должн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оставлять </w:t>
      </w:r>
      <w:r>
        <w:rPr>
          <w:i w:val="false"/>
          <w:color w:val="000000"/>
          <w:sz w:val="24"/>
          <w:szCs w:val="24"/>
        </w:rPr>
        <w:t xml:space="preserve">300-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ин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ентакрахмал </w:t>
      </w:r>
      <w:r>
        <w:rPr>
          <w:i w:val="false"/>
          <w:color w:val="000000"/>
          <w:sz w:val="24"/>
          <w:szCs w:val="24"/>
        </w:rPr>
        <w:t xml:space="preserve">500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шоке </w:t>
      </w:r>
      <w:r>
        <w:rPr>
          <w:i w:val="false"/>
          <w:color w:val="000000"/>
          <w:sz w:val="24"/>
          <w:szCs w:val="24"/>
        </w:rPr>
        <w:t xml:space="preserve">I-II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тепени внутривенно струйно до </w:t>
      </w:r>
      <w:r>
        <w:rPr>
          <w:i w:val="false"/>
          <w:color w:val="000000"/>
          <w:sz w:val="24"/>
          <w:szCs w:val="24"/>
        </w:rPr>
        <w:t xml:space="preserve">800-10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 полиионн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ов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цесол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исол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актасоль</w:t>
      </w:r>
      <w:r>
        <w:rPr>
          <w:i w:val="false"/>
          <w:color w:val="000000"/>
          <w:sz w:val="24"/>
          <w:szCs w:val="24"/>
        </w:rPr>
        <w:t>);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более выраженных нарушениях кровообращения следует добавлять струйноевнутривенное введение полиглюкина </w:t>
      </w:r>
      <w:r>
        <w:rPr>
          <w:i w:val="false"/>
          <w:color w:val="000000"/>
          <w:sz w:val="24"/>
          <w:szCs w:val="24"/>
        </w:rPr>
        <w:t xml:space="preserve">400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и пентакрахмала </w:t>
      </w:r>
      <w:r>
        <w:rPr>
          <w:i w:val="false"/>
          <w:color w:val="000000"/>
          <w:sz w:val="24"/>
          <w:szCs w:val="24"/>
        </w:rPr>
        <w:t xml:space="preserve">400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до стабилизации артериального давления на уровне </w:t>
      </w:r>
      <w:r>
        <w:rPr>
          <w:i w:val="false"/>
          <w:color w:val="000000"/>
          <w:sz w:val="24"/>
          <w:szCs w:val="24"/>
        </w:rPr>
        <w:t xml:space="preserve">90-1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м рт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</w:t>
      </w:r>
      <w:r>
        <w:rPr>
          <w:i w:val="false"/>
          <w:color w:val="000000"/>
          <w:sz w:val="24"/>
          <w:szCs w:val="24"/>
        </w:rPr>
        <w:t>.;</w:t>
      </w:r>
    </w:p>
    <w:p>
      <w:pPr>
        <w:pStyle w:val="Normal"/>
        <w:autoSpaceDE w:val="false"/>
        <w:rPr/>
      </w:pPr>
      <w:r>
        <w:rPr>
          <w:rFonts w:cs="Symbol" w:ascii="Symbol" w:hAnsi="Symbol"/>
          <w:i w:val="false"/>
          <w:color w:val="000000"/>
          <w:sz w:val="24"/>
          <w:szCs w:val="24"/>
        </w:rPr>
        <w:t>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низких показателях гемодинамик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смотря на регидратацию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опамин </w:t>
      </w:r>
      <w:r>
        <w:rPr>
          <w:i w:val="false"/>
          <w:color w:val="000000"/>
          <w:sz w:val="24"/>
          <w:szCs w:val="24"/>
        </w:rPr>
        <w:t>200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в </w:t>
      </w:r>
      <w:r>
        <w:rPr>
          <w:i w:val="false"/>
          <w:color w:val="000000"/>
          <w:sz w:val="24"/>
          <w:szCs w:val="24"/>
        </w:rPr>
        <w:t xml:space="preserve">4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9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 хлорида натрия внутривенно быстрыми каплям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еднизолон до </w:t>
      </w:r>
      <w:r>
        <w:rPr>
          <w:i w:val="false"/>
          <w:color w:val="000000"/>
          <w:sz w:val="24"/>
          <w:szCs w:val="24"/>
        </w:rPr>
        <w:t xml:space="preserve">3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внутривенн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оказания к искусственной вентиляции легких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пноэ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тро развивающиеся нарушения ритма дыхания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екомпенсированная острая дыхательная недостаточность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частота дыхательных движений менее </w:t>
      </w:r>
      <w:r>
        <w:rPr>
          <w:i w:val="false"/>
          <w:color w:val="000000"/>
          <w:sz w:val="24"/>
          <w:szCs w:val="24"/>
        </w:rPr>
        <w:t xml:space="preserve">1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 более </w:t>
      </w:r>
      <w:r>
        <w:rPr>
          <w:i w:val="false"/>
          <w:color w:val="000000"/>
          <w:sz w:val="24"/>
          <w:szCs w:val="24"/>
        </w:rPr>
        <w:t>30)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равматический шок </w:t>
      </w:r>
      <w:r>
        <w:rPr>
          <w:i w:val="false"/>
          <w:color w:val="000000"/>
          <w:sz w:val="24"/>
          <w:szCs w:val="24"/>
        </w:rPr>
        <w:t xml:space="preserve">III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епен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оказания к экстренной госпитализации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страдавшие с тупой травмой живот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крытыми повреждениями живота подлежат обязательной госпитализаци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еречень основных медикаментов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b/>
          <w:i w:val="false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Пентакрахмал </w:t>
      </w:r>
      <w:r>
        <w:rPr>
          <w:b/>
          <w:i w:val="false"/>
          <w:color w:val="000000"/>
          <w:sz w:val="24"/>
          <w:szCs w:val="24"/>
        </w:rPr>
        <w:t xml:space="preserve">500,0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мл</w:t>
      </w:r>
      <w:r>
        <w:rPr>
          <w:b/>
          <w:i w:val="false"/>
          <w:color w:val="000000"/>
          <w:sz w:val="24"/>
          <w:szCs w:val="24"/>
        </w:rPr>
        <w:t>,</w:t>
      </w:r>
      <w:r>
        <w:rPr>
          <w:i w:val="false"/>
          <w:color w:val="000000"/>
          <w:sz w:val="24"/>
          <w:szCs w:val="24"/>
        </w:rPr>
        <w:t xml:space="preserve">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2. *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Декстроза </w:t>
      </w:r>
      <w:r>
        <w:rPr>
          <w:b/>
          <w:i w:val="false"/>
          <w:color w:val="000000"/>
          <w:sz w:val="24"/>
          <w:szCs w:val="24"/>
        </w:rPr>
        <w:t xml:space="preserve">5% - 400,0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. </w:t>
      </w:r>
      <w:r>
        <w:rPr>
          <w:b/>
          <w:i w:val="false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Лорноксикам </w:t>
      </w:r>
      <w:r>
        <w:rPr>
          <w:b/>
          <w:i w:val="false"/>
          <w:color w:val="000000"/>
          <w:sz w:val="24"/>
          <w:szCs w:val="24"/>
        </w:rPr>
        <w:t xml:space="preserve">8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мг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4. *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Фентанил </w:t>
      </w:r>
      <w:r>
        <w:rPr>
          <w:b/>
          <w:i w:val="false"/>
          <w:color w:val="000000"/>
          <w:sz w:val="24"/>
          <w:szCs w:val="24"/>
        </w:rPr>
        <w:t>0,005% -</w:t>
      </w:r>
      <w:r>
        <w:rPr>
          <w:i w:val="false"/>
          <w:color w:val="000000"/>
          <w:sz w:val="24"/>
          <w:szCs w:val="24"/>
        </w:rPr>
        <w:t xml:space="preserve"> 2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5. </w:t>
      </w:r>
      <w:r>
        <w:rPr>
          <w:b/>
          <w:i w:val="false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Атропина сульфат </w:t>
      </w:r>
      <w:r>
        <w:rPr>
          <w:b/>
          <w:i w:val="false"/>
          <w:color w:val="000000"/>
          <w:sz w:val="24"/>
          <w:szCs w:val="24"/>
        </w:rPr>
        <w:t>0,1%</w:t>
      </w:r>
      <w:r>
        <w:rPr>
          <w:i w:val="false"/>
          <w:color w:val="000000"/>
          <w:sz w:val="24"/>
          <w:szCs w:val="24"/>
        </w:rPr>
        <w:t xml:space="preserve"> - 1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6</w:t>
      </w:r>
      <w:r>
        <w:rPr>
          <w:b/>
          <w:i w:val="false"/>
          <w:color w:val="000000"/>
          <w:sz w:val="24"/>
          <w:szCs w:val="24"/>
        </w:rPr>
        <w:t>. *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Натрия оксибат </w:t>
      </w:r>
      <w:r>
        <w:rPr>
          <w:b/>
          <w:i w:val="false"/>
          <w:color w:val="000000"/>
          <w:sz w:val="24"/>
          <w:szCs w:val="24"/>
        </w:rPr>
        <w:t xml:space="preserve">20% - 10,0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7</w:t>
      </w:r>
      <w:r>
        <w:rPr>
          <w:b/>
          <w:i w:val="false"/>
          <w:color w:val="000000"/>
          <w:sz w:val="24"/>
          <w:szCs w:val="24"/>
        </w:rPr>
        <w:t>. *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Ацесоль </w:t>
      </w:r>
      <w:r>
        <w:rPr>
          <w:b/>
          <w:i w:val="false"/>
          <w:color w:val="000000"/>
          <w:sz w:val="24"/>
          <w:szCs w:val="24"/>
        </w:rPr>
        <w:t xml:space="preserve">400,0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мл</w:t>
      </w:r>
      <w:r>
        <w:rPr>
          <w:b/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8. </w:t>
      </w:r>
      <w:r>
        <w:rPr>
          <w:b/>
          <w:i w:val="false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Допамин </w:t>
      </w:r>
      <w:r>
        <w:rPr>
          <w:b/>
          <w:i w:val="false"/>
          <w:color w:val="000000"/>
          <w:sz w:val="24"/>
          <w:szCs w:val="24"/>
        </w:rPr>
        <w:t xml:space="preserve">0,5% - 5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мл</w:t>
      </w:r>
      <w:r>
        <w:rPr>
          <w:b/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9</w:t>
      </w:r>
      <w:r>
        <w:rPr>
          <w:b/>
          <w:i w:val="false"/>
          <w:color w:val="000000"/>
          <w:sz w:val="24"/>
          <w:szCs w:val="24"/>
        </w:rPr>
        <w:t>. *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Преднизолон </w:t>
      </w:r>
      <w:r>
        <w:rPr>
          <w:b/>
          <w:i w:val="false"/>
          <w:color w:val="000000"/>
          <w:sz w:val="24"/>
          <w:szCs w:val="24"/>
        </w:rPr>
        <w:t xml:space="preserve">30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мг</w:t>
      </w:r>
      <w:r>
        <w:rPr>
          <w:b/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10. </w:t>
      </w:r>
      <w:r>
        <w:rPr>
          <w:b/>
          <w:i w:val="false"/>
          <w:color w:val="000000"/>
          <w:sz w:val="24"/>
          <w:szCs w:val="24"/>
        </w:rPr>
        <w:t xml:space="preserve">*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Натрия хлорид </w:t>
      </w:r>
      <w:r>
        <w:rPr>
          <w:b/>
          <w:i w:val="false"/>
          <w:color w:val="000000"/>
          <w:sz w:val="24"/>
          <w:szCs w:val="24"/>
        </w:rPr>
        <w:t xml:space="preserve">0,9% - 5,0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мл</w:t>
      </w:r>
      <w:r>
        <w:rPr>
          <w:b/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еречень дополнительных медикаментов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1</w:t>
      </w:r>
      <w:r>
        <w:rPr>
          <w:b/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Полиглюкин </w:t>
      </w:r>
      <w:r>
        <w:rPr>
          <w:b/>
          <w:i w:val="false"/>
          <w:color w:val="000000"/>
          <w:sz w:val="24"/>
          <w:szCs w:val="24"/>
        </w:rPr>
        <w:t xml:space="preserve">400,0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мл</w:t>
      </w:r>
      <w:r>
        <w:rPr>
          <w:b/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b/>
          <w:i w:val="false"/>
          <w:color w:val="000000"/>
          <w:sz w:val="24"/>
          <w:szCs w:val="24"/>
        </w:rPr>
        <w:t>*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Натрия хлорид</w:t>
      </w:r>
      <w:r>
        <w:rPr>
          <w:b/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калия хлорид</w:t>
      </w:r>
      <w:r>
        <w:rPr>
          <w:b/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натрия гидрохлорид </w:t>
      </w:r>
      <w:r>
        <w:rPr>
          <w:b/>
          <w:i w:val="false"/>
          <w:color w:val="000000"/>
          <w:sz w:val="24"/>
          <w:szCs w:val="24"/>
        </w:rPr>
        <w:t xml:space="preserve">400,0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мл</w:t>
      </w:r>
      <w:r>
        <w:rPr>
          <w:b/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.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 xml:space="preserve">Лактасоль </w:t>
      </w:r>
      <w:r>
        <w:rPr>
          <w:b/>
          <w:i w:val="false"/>
          <w:color w:val="000000"/>
          <w:sz w:val="24"/>
          <w:szCs w:val="24"/>
        </w:rPr>
        <w:t xml:space="preserve">400,0 </w:t>
      </w:r>
      <w:r>
        <w:rPr>
          <w:rFonts w:cs="TimesNewRoman" w:ascii="TimesNewRoman" w:hAnsi="TimesNewRoman"/>
          <w:b/>
          <w:i w:val="false"/>
          <w:color w:val="000000"/>
          <w:sz w:val="24"/>
          <w:szCs w:val="24"/>
        </w:rPr>
        <w:t>мл</w:t>
      </w:r>
      <w:r>
        <w:rPr>
          <w:b/>
          <w:i w:val="false"/>
          <w:color w:val="000000"/>
          <w:sz w:val="24"/>
          <w:szCs w:val="24"/>
        </w:rPr>
        <w:t>,</w:t>
      </w:r>
      <w:r>
        <w:rPr>
          <w:i w:val="false"/>
          <w:color w:val="000000"/>
          <w:sz w:val="24"/>
          <w:szCs w:val="24"/>
        </w:rPr>
        <w:t xml:space="preserve">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Индикаторы эффективности оказания медицинской помощи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абилизация состоя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ольного</w:t>
      </w:r>
      <w:r>
        <w:rPr>
          <w:i w:val="false"/>
          <w:color w:val="000000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  <w:font w:name="TimesNewRoman">
    <w:altName w:val="BoldItal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lineRule="auto" w:line="480" w:before="1440" w:after="1260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4:07:00Z</dcterms:created>
  <dc:creator>pc1</dc:creator>
  <dc:description/>
  <cp:keywords/>
  <dc:language>en-US</dc:language>
  <cp:lastModifiedBy>SCORPION</cp:lastModifiedBy>
  <dcterms:modified xsi:type="dcterms:W3CDTF">2008-07-20T10:17:00Z</dcterms:modified>
  <cp:revision>3</cp:revision>
  <dc:subject/>
  <dc:title>Тупая травма живота, открытые повреждения живота</dc:title>
</cp:coreProperties>
</file>