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тендерной документ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закупаемых това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рганизатор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КГП на ПХВ «Областной центр скорой медицинской помощи» КГУ «Управление здравоохранения акимата СК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Заказчик: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kk-KZ" w:eastAsia="ru-RU"/>
        </w:rPr>
        <w:t xml:space="preserve">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ГП на ПХВ «Областной центр скорой медицинской помощи » КГУ «Управление здравоохранения» акимата СК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709"/>
        <w:gridCol w:w="1701"/>
        <w:gridCol w:w="1701"/>
        <w:gridCol w:w="4394"/>
        <w:gridCol w:w="2079"/>
      </w:tblGrid>
      <w:tr>
        <w:trPr>
          <w:trHeight w:val="1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и услов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ав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1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Электрокардиограф с принадлежностям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6207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6 207 37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подписания сторонами договора закупа – в теч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аленда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ей. Доставка и разгрузка товара осуществляется поставщиком, со стороны заказчика грузчики не предоставляются. При поставке товара присутствие представителя поставщика обязательно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тропавловск, ул. Ульянова,98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.о директор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КГП на ПХВ «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бластной центр скорой медицинской помощи</w:t>
      </w:r>
      <w:r>
        <w:rPr>
          <w:rFonts w:cs="Times New Roman" w:ascii="Times New Roman" w:hAnsi="Times New Roman"/>
          <w:b/>
          <w:sz w:val="24"/>
          <w:szCs w:val="24"/>
        </w:rPr>
        <w:t xml:space="preserve">»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Белоног Ю.А.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1:47:00Z</dcterms:created>
  <dc:creator>LAN_OS</dc:creator>
  <dc:description/>
  <cp:keywords/>
  <dc:language>en-US</dc:language>
  <cp:lastModifiedBy>Павел Войнов</cp:lastModifiedBy>
  <cp:lastPrinted>2024-04-24T15:33:00Z</cp:lastPrinted>
  <dcterms:modified xsi:type="dcterms:W3CDTF">2024-04-24T10:52:00Z</dcterms:modified>
  <cp:revision>20</cp:revision>
  <dc:subject/>
  <dc:title/>
</cp:coreProperties>
</file>